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to Professional Video Poker for Windows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higher from a lower version (1.5, 1.1, or 1.0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un correctly if you try to use the previou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, defaults, or the payoff/st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answer "Y" to all file replace prompt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save files are those with the extension 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defaults file is PVPOKER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The payoff/stat files are those with the extension .P01 thru .P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386/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4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video poker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(card games library) on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SIDIAL.EXE or BSIDIAL2.EXE that wa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's directory allows you to call our BBS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as well as download the latest versions.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communications program that will run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go out and find your modem, configure it, and di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. All this should be done automatically and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your own favorite communications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urs, then set your communication settings to N-8-1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2-492-9747. We can handle any modem speed up to 28,8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odems support the latest in advanced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VPOKE.EXE" to the desired directory ("\PVPO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lf-installing packed file and running it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files and programs. Once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is complete, this file (PVPOKE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PVPOKER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ly and Windows could find a vali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 PVPOKER directory or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PVPOKER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PVPOKER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file PVPOKER.ICO contains the icon for you to us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nually add this game program to your Games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new Program Group just for this game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Users Manual for instructions on adding Progra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tting up Program Groups from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normally 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, Ziff-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BS, the file VBRUN300.DLL was not included in th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PVPOK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done to save download time and related costs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is available in most BBS forums -- check with your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r search the BBS files by name for "VBRUN" or "Visual 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 directory. This program will us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VPOKER.DEF, PVPOKER.Pxx, &amp; PVPOKER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use its own internal game settings sin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ble 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VPOKER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e-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heck CompuServe's Windows Fun Forum, Card Game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is program. Please download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st likely correct any problems you are having o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video poker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sino game for Windows called Ultima 21 Blackjac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a shareware windows game and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source you obtained this game from. If not,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such as CompuServe Windows Fun Forum, The Software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Brand Software, and many,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all our BBS to downloa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software. Please see the CALLING OUR BBS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ooms, and the list goes on and on. Try it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"full casino experi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ersion released with all major features. Very st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(at least we thought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4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hand recognition routines. Now correct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ld Card Full House and a Wild Card Royal Flush.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in the Deuces Wild Games Only - Joker Wild G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 OK. The routines were not seeing the Deuces as a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for these particular hands.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1/94 -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 WAV File support for various sound effect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 Menu for controlling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the Game Save and Restore Features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s/re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moving text banner" to main table. Improved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routines to increase the overall randomness of the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 -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spelling of "deuces" in all areas of game (hopefu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number of hands limitation/error caused by playing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,700 hands in a sing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the ability to order drinks and to check ou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n the Casino's various lounge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Celebrity Sightings" fun stuff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4 -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self-installing version for Windows. One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now by running the PVPOKE.EXE file from diskett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Complete user control over destination director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s well as program group control. Should make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 Windows users much easier. All other featur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2.1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and enhanced the self-installing system and fix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5 - 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5 - 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and updated all VBX controls and DLL obj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hird-party software vendors. This will insur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s on all software used in this game program and fix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startup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ollowing customer complaints or requ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 main table background color back to gr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moved the moving text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some of the short cut keys so they are a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g fixes and imrovement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hortcut keys for disabled buttons were still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sed problems when users did not use the mouse.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 are now turned off when the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ound VBX system we used was replaced by a new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iable one. Some customers reported the program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ur old sound system tried to grad the sound c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program was allocated to it. This has hope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nagging "please register" window will appear le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change game window has been expanded for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to show exactly which additional games they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ogram now calls our new Order System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BSIORDER.EXE (now included). This program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ier for ordering any of our products. Also, we now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 cards and also have a automated BBS order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s can call with their computer to place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 (with bundle discounts) as well as downlo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new program called BSIDIAL.EXE has been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provide easy DOS access to our BBS.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within our order system and will find the customer'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e it, and dial our BBS in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a few minor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